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ПРОЕКТ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ноября 2023 г. № 246    «Об утверждении муниципальной программы  Роговского сельского поселения Тимашевского района «Культура»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14 августа 2023 г. № 201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Роговского сельского поселения Тимашевского района от 21 ноября 2023 г. № 246 «Об утверждении муниципальной программы Роговского сельского поселения Тимашевского района «Культура»   на 2024 – 2026 годы», изложив приложение в новой редакции (прилагается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Зголой С.В. организова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О.А. Ракитя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Роговского сельского поселения Тимашевского района «Культур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-2026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Е.Е. Роговская   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/>
      </w:pPr>
      <w:r>
        <w:rPr>
          <w:bCs/>
        </w:rPr>
        <w:t xml:space="preserve">Заместитель главы 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С.П. Янчук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Н.П. Марченко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VremenniyPC</cp:lastModifiedBy>
  <cp:lastPrinted>2023-11-20T15:40:00Z</cp:lastPrinted>
  <dcterms:modified xsi:type="dcterms:W3CDTF">2024-05-29T06:47:00Z</dcterms:modified>
  <cp:revision>151</cp:revision>
  <dc:subject/>
  <dc:title/>
</cp:coreProperties>
</file>